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四川省三十家具有省级科技经费审计资格会计师事务所名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628"/>
        <w:gridCol w:w="3521"/>
        <w:gridCol w:w="2709"/>
        <w:gridCol w:w="938"/>
        <w:gridCol w:w="1901"/>
        <w:gridCol w:w="1888"/>
        <w:gridCol w:w="2372"/>
      </w:tblGrid>
      <w:tr>
        <w:trPr>
          <w:trHeight w:val="7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  <w:t>中介机构名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  <w:t>通讯地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  <w:t>联系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  <w:t>电话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  <w:t>传真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  <w:t>电子邮件</w:t>
            </w:r>
          </w:p>
        </w:tc>
      </w:tr>
      <w:tr>
        <w:trPr>
          <w:trHeight w:val="7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中天运会计师事务所有限公司四川分所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成都市羊西线槐树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35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银杏大厦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4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钟  彦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308001525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、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028-8669848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86698485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、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8669848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769947053@qq.com</w:t>
            </w:r>
          </w:p>
        </w:tc>
      </w:tr>
      <w:tr>
        <w:trPr>
          <w:trHeight w:val="6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志和会计师事务所有限责任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成都市科华中路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9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天府汇城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705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陈炼成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90818212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8521645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zhihecpa@163.com</w:t>
            </w:r>
          </w:p>
        </w:tc>
      </w:tr>
      <w:tr>
        <w:trPr>
          <w:trHeight w:val="7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立信会计师事务所（特殊普通合伙）四川分所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成都市高新区府城大道西段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399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天府新谷号楼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8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马  萍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01822242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865311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465992907@qq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檀诚会计师事务所有限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成都市一环路西一段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30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索尔国际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820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贺重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89808179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8500946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77522947@qq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曙光会计师事务所有限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成都市永兴巷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6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单元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雷正亮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8080137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8674535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scsg16@163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中砝会计师事务所有限责任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成都市永丰路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21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瑞祥大厦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谢  执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668252935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、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85120111-869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85120111-808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404143907@qq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冠信会计师事务所有限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成都市上南大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49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吉祥大厦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102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罗  伟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98187118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8778113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guanxincpa@163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华信（集团）会计师事务所有限责任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成都市武侯区洗面桥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8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金茂礼都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28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何  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898078428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8559248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281166280@qq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9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川泰会计师事务所有限公司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(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省本级）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成都市金牛区金府路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666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金府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SOHO23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楼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28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徐  玮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881912929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、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80080299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8779902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968522@qq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启迪会计师事务所有限责任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成都市青羊区西大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新城市广场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栋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单元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7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楼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0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陶云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30806561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8625364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scqidi@163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中振会计师事务所有限责任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成都市高新区天益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38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理想中心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栋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002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程  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60808159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8505712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523464178@qq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华强会计师事务所有限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成都市锦江区天仙桥南路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6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王  琦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56886365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8665562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470685535@qq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衡立泰会计师事务所有限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成都市高新区盛和一路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88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康普照雷斯大厦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A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座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21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唐  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822765068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8661485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362965149@qq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信永中和会计师事务所（特殊普通合伙）成都分所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成都航空路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国航世纪中心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A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座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2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陈  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86722255-65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8529362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chen_lin@shinewing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亚通会计师事务所有限责任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成都市抚琴西路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81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群益大厦六楼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A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座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李新华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80805699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8777804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420904928@qq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同浩会计师事务所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成都市青羊区文武路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42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新时代广场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22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楼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D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座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许兵伦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98001418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8678941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scth678cpa@163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7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贝特领势会计师事务所有限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成都市一环路南一段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20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任培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981853306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、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028-863104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8631040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489512251@qq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严诚会计师事务所有限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成都市北东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6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杨俊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98182053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8691593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yanchencpa@163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9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维诚会计师事务所有限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成都市东大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216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喜年广场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A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座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2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陈维亮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808185196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、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028-65555550-66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866643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cwcpapv@126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2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方略会计师事务所有限责任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乐山市市中区白燕路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319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成志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98136838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833-24352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710229967@qq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2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长江会计师事务所有限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泸州市江阳南路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0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楼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张  颜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018159367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、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0830-310878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830-310888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422346071@qq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2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唯实会计师事务所有限责任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眉山市东坡区湖滨路南三段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40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（乐山商业银行旁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吴屏眉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7788686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382214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306103261@qq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2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玖鼎会计师事务所有限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内江市公园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楼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徐  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832-202463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832-205066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jd@bk0832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2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巨丰会计师事务所有限责任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内江市大西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98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六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於 红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909059519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、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0832-203749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832-203749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scjjq0130@sina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2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蜀雅会计师事务所有限责任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雅安市兴贤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9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附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李芳伶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835-2220741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、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898161338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835-222074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scsy2220741@163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2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金达会计事务所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西昌市城南大道碧海蓝天商业一号楼四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任启德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70814639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834-218967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770260852@qq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27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华光会计师事务所有限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攀枝花市东区炳草岗大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财政大楼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蒋学军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50823040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812-333516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972125502@qq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2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永达会计师事务所有限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眉山市东坡区裴城路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69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财富中心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A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座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0-1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胡  秦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909034993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、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389031901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3810599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331049340@qq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29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德联会计师事务所有限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成都市锦江区武成大街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莱茵春天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0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楼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8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陈晓光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30807222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8521559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3308072228@qq.com</w:t>
            </w:r>
          </w:p>
        </w:tc>
      </w:tr>
      <w:tr>
        <w:trPr>
          <w:trHeight w:val="6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30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四川容光会计师事务所有限责任公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成都市成华区万科路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9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号万科金库工期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栋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单元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528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室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何  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8980764587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、</w:t>
            </w:r>
            <w:r>
              <w:rPr>
                <w:rFonts w:ascii="Times New Roman" w:hAnsi="Times New Roman"/>
                <w:kern w:val="2"/>
                <w:sz w:val="21"/>
                <w:szCs w:val="21"/>
              </w:rPr>
              <w:t>028-8669979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028-8669979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438475656@qq.com</w:t>
            </w:r>
          </w:p>
        </w:tc>
      </w:tr>
    </w:tbl>
    <w:p>
      <w:pPr>
        <w:pStyle w:val="Normal"/>
        <w:spacing w:lineRule="exact" w:line="540"/>
        <w:ind w:right="26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d71fc"/>
    <w:pPr>
      <w:widowControl w:val="false"/>
      <w:bidi w:val="0"/>
      <w:spacing w:before="0" w:after="0"/>
      <w:jc w:val="both"/>
    </w:pPr>
    <w:rPr>
      <w:rFonts w:ascii="宋体" w:hAnsi="宋体" w:eastAsia="宋体" w:cs="Times New Roman" w:eastAsiaTheme="minorEastAsia"/>
      <w:color w:val="auto"/>
      <w:kern w:val="0"/>
      <w:sz w:val="28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8d71fc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8d71fc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8d71f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8d71f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418</Words>
  <Characters>2388</Characters>
  <CharactersWithSpaces>2801</CharactersWithSpaces>
  <Paragraphs>5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25:00Z</dcterms:created>
  <dc:creator>Thinkpad</dc:creator>
  <dc:description/>
  <dc:language>en-US</dc:language>
  <cp:lastModifiedBy>Thinkpad</cp:lastModifiedBy>
  <dcterms:modified xsi:type="dcterms:W3CDTF">2016-07-11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